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equest for Conside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356425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1pt;height:84.95pt" filled="f" o:ole="">
                                  <v:imagedata r:id="rId3" o:title=""/>
                                </v:shape>
                                <o:OLEObject Type="Embed" ProgID="" ShapeID="ole_rId2" DrawAspect="Content" ObjectID="_67159257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77.25pt;mso-wrap-distance-left:9.05pt;mso-wrap-distance-right:9.05pt;mso-wrap-distance-top:0pt;mso-wrap-distance-bottom:0pt;margin-top:-27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1pt;height:84.95pt" filled="f" o:ole="">
                            <v:imagedata r:id="rId5" o:title=""/>
                          </v:shape>
                          <o:OLEObject Type="Embed" ProgID="" ShapeID="ole_rId4" DrawAspect="Content" ObjectID="_10758218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f Articulation of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High School/ROP/Adult Ed Course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heck the appropriate box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Noncredit Articulated course at Foothill College. </w:t>
        <w:tab/>
        <w:t>Students will NOT receive course credit at Foothill College.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OR –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Credit by Exam Articulated course at Foothill College. </w:t>
        <w:tab/>
        <w:t>Students will receive course credit at Foothill College.</w:t>
      </w:r>
    </w:p>
    <w:p>
      <w:pPr>
        <w:pStyle w:val="Normal"/>
        <w:autoSpaceDE w:val="fals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Important: If you are applying for both categories, you must use two forms.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HIGH SCHOOL/ROP/Adult Education REQUESTED COURSE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057900" cy="35217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2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25pt;width:476.95pt;height:277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24460</wp:posOffset>
                </wp:positionV>
                <wp:extent cx="486791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9.8pt;width:38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Adult Ed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4914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.35pt;width:38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Nam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28270</wp:posOffset>
                </wp:positionV>
                <wp:extent cx="49822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0.1pt;width:39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School Address</w:t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32105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4pt;width:2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1829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4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Email:</w:t>
        <w:tab/>
        <w:tab/>
        <w:tab/>
        <w:tab/>
        <w:tab/>
        <w:tab/>
        <w:tab/>
        <w:tab/>
        <w:t>Phone: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0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HS/ROP/Adult Ed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35439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9pt;width:2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HS/ROP/Adult Ed Course Number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658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2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Targeted Foothill College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3658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6pt;width:28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Foothill College Course Number:</w:t>
        <w:tab/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2858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65pt;width:2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Adult Ed Instructor Signature: 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24003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6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Principal/Superintendent/Director Signature: </w:t>
        <w:tab/>
        <w:tab/>
        <w:tab/>
        <w:tab/>
        <w:tab/>
        <w:tab/>
        <w:t>Date</w:t>
        <w:tab/>
        <w:tab/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Send form to: Foothill College, 12345 El Monte Road, Los Altos Hills, CA  94022 Attention:  Denise Swett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6057900" cy="1009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95pt;width:476.95pt;height:79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Cs w:val="24"/>
        </w:rPr>
        <w:t>FOOTHILL COLLEGE PROCESS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3458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6pt;width:27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09220</wp:posOffset>
                </wp:positionV>
                <wp:extent cx="953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8.6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Discipline Dean  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3439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4pt;width:263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116205</wp:posOffset>
                </wp:positionV>
                <wp:extent cx="9531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9.1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  <w:lang w:val="en-US" w:eastAsia="en-US"/>
        </w:rPr>
        <w:t>To Discipline Faculty</w:t>
      </w:r>
      <w:r>
        <w:rPr>
          <w:color w:val="000000"/>
          <w:sz w:val="20"/>
          <w:szCs w:val="20"/>
        </w:rPr>
        <w:t xml:space="preserve">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129540</wp:posOffset>
                </wp:positionV>
                <wp:extent cx="29914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.2pt;width:23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29540</wp:posOffset>
                </wp:positionV>
                <wp:extent cx="9531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2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HS/ROP/AE Instructor: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9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9239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14.1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17151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1pt;width:1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Proceed to Articulation Agreement Form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109855</wp:posOffset>
                </wp:positionV>
                <wp:extent cx="92392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8.6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65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Not Approved for Articulation 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53727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65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Reason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88265</wp:posOffset>
                </wp:positionV>
                <wp:extent cx="9239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6.9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28581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95pt;width:2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 AE Instructor Notified By  </w:t>
        <w:tab/>
        <w:t>Date</w:t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4:00Z</dcterms:created>
  <dc:creator>Denise Swett</dc:creator>
  <dc:description/>
  <cp:keywords/>
  <dc:language>en-US</dc:language>
  <cp:lastModifiedBy>Staff/Faculty</cp:lastModifiedBy>
  <cp:lastPrinted>2010-07-20T16:24:00Z</cp:lastPrinted>
  <dcterms:modified xsi:type="dcterms:W3CDTF">2010-11-11T16:34:00Z</dcterms:modified>
  <cp:revision>2</cp:revision>
  <dc:subject/>
  <dc:title/>
</cp:coreProperties>
</file>